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ţie software specializat proiect RORS 39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lang w:val="en-US"/>
              </w:rPr>
              <w:t>RORS394/0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22/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30.11.2019 la ora 10: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lt;XX&gt;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Lista principalelor produse similare (soft CAM) livrate instalate în cadrul altor proiecte/contracte cu valoare cel puţin egală cu oferta prezentată (din ultimii trei an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t xml:space="preserve"> </w:t>
      </w:r>
      <w:r>
        <w:rPr>
          <w:rFonts w:cs="Times New Roman" w:ascii="Times New Roman" w:hAnsi="Times New Roman"/>
          <w:sz w:val="24"/>
          <w:szCs w:val="24"/>
          <w:lang w:val="en-US"/>
        </w:rPr>
        <w:t>Achiziţie software specializat</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04</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lang w:val="en-US"/>
        </w:rPr>
        <w:t>Persoană de contact: Luisa Izabel DUNGAN, 07242303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Soft CA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total integrat în mediu CAD general</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Analizează geometria modelelor și identifică toate elementele de construcție pentru un proces design-producție scurtat</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Asigură o simulare realistă completă a tehnologiei şi permite verificarea coliziunii dintre sculele aşchietoare şi componentele maşinii, simulare ce prezintă traiectoria pe modelul 3D</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ă suporte, practic orice echipament CNC. Calitatea codului NC generat să poată fi optimizată pentru a beneficia de facilităţile maşinii şi metodele de prelucrare cu Universal Post Generator (UPG),</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asociativitatea între CAD şi funcţiile CAM</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Ciclurile pentru 3 axe dezvoltate pentru viteza de prelucrare mărită, precizie ridicată și utilizarea eficientă a memoriei</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ă prelucreze rapid și precis componente simple și complexe, folosind traiectorii optimizate multitasking pentru îmbunătățirea vitezei și a eficienței</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uportă prelucrarea prin combinarea axelor C, Y şi B</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Permite operaţiuni de tăiere în 2 şi 4 axe, pentru excutarea unor tăieri de degroşare şi finisare (electroeroziune cu fir)</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opţiuni de ordonare a tăierilor când piesa prezintă mai multe alezaje (electroeroziune cu fir)</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istem de modelare 3D integra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i/>
                <w:i/>
                <w:sz w:val="18"/>
                <w:szCs w:val="18"/>
              </w:rPr>
            </w:pPr>
            <w:r>
              <w:rPr>
                <w:rFonts w:cs="Times New Roman" w:ascii="Times New Roman" w:hAnsi="Times New Roman"/>
                <w:b/>
                <w:bCs/>
                <w:i/>
                <w:sz w:val="18"/>
                <w:szCs w:val="18"/>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Instalare: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Licenţe soft CAM</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rPr>
                <w:rFonts w:ascii="Times New Roman" w:hAnsi="Times New Roman" w:cs="Times New Roman"/>
                <w:i/>
                <w:i/>
                <w:sz w:val="18"/>
                <w:szCs w:val="18"/>
              </w:rPr>
            </w:pPr>
            <w:r>
              <w:rPr>
                <w:rFonts w:cs="Times New Roman" w:ascii="Times New Roman" w:hAnsi="Times New Roman"/>
                <w:i/>
                <w:iCs/>
                <w:sz w:val="18"/>
                <w:szCs w:val="18"/>
                <w:lang w:val="en-US"/>
              </w:rPr>
              <w:t>10 licente / instalare pe 10 staţii de lucru (PC) independen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Instruire: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Curs instruir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rPr>
            </w:pPr>
            <w:r>
              <w:rPr>
                <w:rFonts w:cs="Times New Roman" w:ascii="Times New Roman" w:hAnsi="Times New Roman"/>
                <w:i/>
                <w:iCs/>
                <w:sz w:val="18"/>
                <w:szCs w:val="18"/>
                <w:lang w:val="en-US"/>
              </w:rPr>
              <w:t>Furnizorul asigură un curs complet de instruire în utilizarea softului CAM, la sediul Autorităţii Contractante, pentru minim 2 persoan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b/>
                <w:bCs/>
                <w:sz w:val="18"/>
                <w:szCs w:val="18"/>
                <w:lang w:val="en-US"/>
              </w:rPr>
              <w:t xml:space="preserve">Garanţie/Mentenanţă: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Mentenanţă licenţe (10)</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iCs/>
                <w:sz w:val="18"/>
                <w:szCs w:val="18"/>
                <w:lang w:val="en-US"/>
              </w:rPr>
            </w:pPr>
            <w:r>
              <w:rPr>
                <w:rFonts w:cs="Times New Roman" w:ascii="Times New Roman" w:hAnsi="Times New Roman"/>
                <w:i/>
                <w:iCs/>
                <w:sz w:val="18"/>
                <w:szCs w:val="18"/>
                <w:lang w:val="en-US"/>
              </w:rPr>
              <w:t>Minim 1 an service/mentenanţă licenţe soft</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Optiplex</cp:lastModifiedBy>
  <dcterms:modified xsi:type="dcterms:W3CDTF">2019-11-21T09:50:00Z</dcterms:modified>
  <cp:revision>10</cp:revision>
  <dc:subject/>
  <dc:title/>
</cp:coreProperties>
</file>